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640524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8084724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3900617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1226817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